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sz w:val="48"/>
          <w:szCs w:val="48"/>
        </w:rPr>
      </w:pPr>
      <w:r>
        <w:rPr>
          <w:rFonts w:cs="Lucida Handwriting" w:ascii="Lucida Handwriting" w:hAnsi="Lucida Handwriting"/>
          <w:sz w:val="48"/>
          <w:szCs w:val="48"/>
        </w:rPr>
        <w:t>Henbury Toys Ltd</w:t>
      </w:r>
    </w:p>
    <w:p>
      <w:pPr>
        <w:pStyle w:val="Normal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esigning a toy bow and arrow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422910</wp:posOffset>
            </wp:positionV>
            <wp:extent cx="1539875" cy="2059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e technical team at Henbury Toys Ltd are experimenting with different materials to make a toy bow and arrow se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are going to be given a thin piece of w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technical team need to know how much th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ece of wood bends as more and more force 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plied to its end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2763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l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l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3429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5.7pt;width:26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600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9.1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3962400" cy="457200"/>
                <wp:effectExtent l="23495" t="107315" r="0" b="1238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000">
                          <a:off x="0" y="0"/>
                          <a:ext cx="3962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0" h="720">
                              <a:moveTo>
                                <a:pt x="0" y="90"/>
                              </a:moveTo>
                              <a:cubicBezTo>
                                <a:pt x="1050" y="45"/>
                                <a:pt x="2100" y="0"/>
                                <a:pt x="3060" y="90"/>
                              </a:cubicBezTo>
                              <a:cubicBezTo>
                                <a:pt x="4020" y="180"/>
                                <a:pt x="5280" y="540"/>
                                <a:pt x="5760" y="630"/>
                              </a:cubicBezTo>
                              <a:cubicBezTo>
                                <a:pt x="6240" y="720"/>
                                <a:pt x="5910" y="630"/>
                                <a:pt x="5940" y="63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0,720" path="m0,90c1050,45,2100,0,3060,90c4020,180,5280,540,5760,630c6240,720,5910,630,5940,630e" stroked="t" o:allowincell="f" style="position:absolute;margin-left:35.95pt;margin-top:9.1pt;width:311.95pt;height:35.95pt;mso-wrap-style:none;v-text-anchor:middle;rotation:4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1143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.55pt;width: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62.95pt,6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88265</wp:posOffset>
                </wp:positionV>
                <wp:extent cx="6858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</wp:posOffset>
                </wp:positionV>
                <wp:extent cx="0" cy="34290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4pt" to="333pt,2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</wp:posOffset>
                </wp:positionV>
                <wp:extent cx="1828800" cy="571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sses hanging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end of the w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Masses hanging 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 end of the w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-10160</wp:posOffset>
                </wp:positionV>
                <wp:extent cx="228600" cy="1136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0.8pt;width:17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4140</wp:posOffset>
                </wp:positionV>
                <wp:extent cx="228600" cy="11366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.2pt;width:17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1028700</wp:posOffset>
                </wp:positionV>
                <wp:extent cx="6858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1pt" to="89.95pt,-8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3655</wp:posOffset>
                </wp:positionV>
                <wp:extent cx="228600" cy="1136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65pt;width:17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You will need to clamp one end of the wood to a ben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-2536190</wp:posOffset>
                </wp:positionV>
                <wp:extent cx="1143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-199.7pt;width:8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>You should hang masses on the end of the wood.  (Beware, you must not exceed 100 grams!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you need to decide what measurements you will take and how you will take them. Remember that measurements need to be accurate and reliab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You should also decide what sort of results table you will use to report back to the technical team.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8:40:00Z</dcterms:created>
  <dc:creator> </dc:creator>
  <dc:description/>
  <cp:keywords/>
  <dc:language>en-US</dc:language>
  <cp:lastModifiedBy> </cp:lastModifiedBy>
  <dcterms:modified xsi:type="dcterms:W3CDTF">2006-11-15T14:24:00Z</dcterms:modified>
  <cp:revision>4</cp:revision>
  <dc:subject/>
  <dc:title>Henbury Toys</dc:title>
</cp:coreProperties>
</file>